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power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 &lt;hiddev@wetlog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 Koegel &lt;eric.koe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ndry Breuil &lt;landry@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 Software Foundation, Inc This file is distributed under the same license as the polkit package. Christoph J. Thompson &lt;cjsthomps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PolicyKit package. Luca Ferretti &lt;elle.uca@libero.i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evicekit-power package. Daniel Nylander &lt;po@danielnylander.s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 2010 Alex Murray &lt;murray.a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amp;amp;lt;davidz@redhat.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